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к годовому отчету об исполнении бюджета сельского поселения Островное за 2021 год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МЕСТНОГО БЮДЖЕТА</w:t>
      </w:r>
    </w:p>
    <w:p>
      <w:pPr>
        <w:pStyle w:val="2"/>
        <w:ind w:firstLine="708"/>
        <w:rPr>
          <w:sz w:val="22"/>
          <w:szCs w:val="22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r>
        <w:rPr>
          <w:sz w:val="22"/>
          <w:szCs w:val="22"/>
        </w:rPr>
        <w:t>Местный</w:t>
      </w:r>
      <w:bookmarkEnd w:id="3"/>
      <w:bookmarkEnd w:id="4"/>
      <w:r>
        <w:rPr>
          <w:sz w:val="22"/>
          <w:szCs w:val="22"/>
        </w:rPr>
        <w:t xml:space="preserve"> бюджет по доходам исполнен на 98,5%, по плановым расчетам ожидалось поступление доходов в размере 4 352,0 тыс. руб., фактически доходов поступило в сумме 4 286,1 тыс. руб., что меньше запланированного на 65,9 тыс. руб. 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>Доходы поступающие в бюджет поселения сформированы за счет дотаций из бюджета субъекта Российской Федерации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.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>В 2021 г. планировалось получить налоговых и неналоговых доходов 416,7 тыс. руб., фактически получено 352,7 тыс. руб. Наибольший удельный вес в собственных доходах составляет налог на доходы физических лиц – 106,7%.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доходах бюджета поселения при утверждении бюджета на 2021 год учтено поступление финансовой помощи из окружного бюджета в размере 3 934,7 тыс. руб., в том числе: дотация на выравнивание бюджетной обеспеченности – 3 202,1 тыс. руб., субвенция – 200,4 тыс. руб.;</w:t>
      </w:r>
      <w:r>
        <w:rPr/>
        <w:t xml:space="preserve"> </w:t>
      </w:r>
      <w:r>
        <w:rPr>
          <w:sz w:val="22"/>
          <w:szCs w:val="22"/>
        </w:rPr>
        <w:t>прочие межбюджетные трансферты, передаваемые бюджетам сельских поселений – 532,2 тыс.руб.</w:t>
      </w:r>
    </w:p>
    <w:p>
      <w:pPr>
        <w:pStyle w:val="2"/>
        <w:ind w:firstLine="708"/>
        <w:rPr>
          <w:sz w:val="22"/>
          <w:szCs w:val="22"/>
        </w:rPr>
      </w:pPr>
      <w:bookmarkStart w:id="5" w:name="OLE_LINK5"/>
      <w:bookmarkStart w:id="6" w:name="OLE_LINK4"/>
      <w:bookmarkStart w:id="7" w:name="OLE_LINK3"/>
      <w:bookmarkEnd w:id="5"/>
      <w:bookmarkEnd w:id="6"/>
      <w:bookmarkEnd w:id="7"/>
      <w:r>
        <w:rPr>
          <w:sz w:val="22"/>
          <w:szCs w:val="22"/>
        </w:rPr>
        <w:t>В 2021 финансовом году доля безвозмездных поступлений в бюджет сельского поселения составила 99,9% или 3 932,6 тыс. руб.</w:t>
      </w:r>
    </w:p>
    <w:p>
      <w:pPr>
        <w:pStyle w:val="2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Из общего объема средств, поступивших из окружного бюджета, дотация на выравнивание бюджетной обеспеченности поступила в объеме 100,0 %, в сумме 3 202,1 тыс. руб. Субвенции на осуществление первичного воинского учета на территориях, где отсутствуют военные комиссариаты, поступила в объеме 99,0%, в сумме 198,3 тыс.руб.</w:t>
      </w:r>
      <w:r>
        <w:rPr/>
        <w:t xml:space="preserve"> </w:t>
      </w:r>
      <w:r>
        <w:rPr>
          <w:sz w:val="22"/>
          <w:szCs w:val="22"/>
        </w:rPr>
        <w:t>Прочие межбюджетные трансферты, передаваемые бюджетам сельских поселений в объёме 100,0%, в сумме 532,2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нализируя исполнение доходной части бюджета, следует отметить, что план по поступлению доходов бюджета выполнен частичн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за 2021 год исполнена на 98,3%, запланировано расходов в бюджете на 4 378,6 тыс. руб., фактически исполнено расходов на 4 302,8 тыс. руб., что ниже запланированных на 75,8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ходя из отчетных данных за 2021 год кассовое исполнение бюджета сельского поселения по </w:t>
      </w:r>
      <w:r>
        <w:rPr>
          <w:b/>
          <w:sz w:val="22"/>
          <w:szCs w:val="22"/>
        </w:rPr>
        <w:t xml:space="preserve">разделу 01 «Общегосударственные вопросы» </w:t>
      </w:r>
      <w:r>
        <w:rPr>
          <w:sz w:val="22"/>
          <w:szCs w:val="22"/>
        </w:rPr>
        <w:t>составило 3 478,7 тыс. руб. или 98,9 % от общего объема расходов утвержденного плана по данному разделу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 подразделу 0102</w:t>
      </w:r>
      <w:r>
        <w:rPr>
          <w:sz w:val="22"/>
          <w:szCs w:val="22"/>
        </w:rPr>
        <w:t xml:space="preserve"> «Функционирование высшего должностного лица субъекта Российской Федерации и муниципального образования» исполнено на 98,5 % (план – 1 911,2 тыс. руб., факт –                  1 881,7 тыс. руб.). По данному подразделу отражены расходы на обеспечение деятельности Главы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104</w:t>
      </w:r>
      <w:r>
        <w:rPr>
          <w:sz w:val="22"/>
          <w:szCs w:val="22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о на 99,4% (план – 1 606,0 тыс. руб., факт – 1 597,0 тыс. руб.). По данному подразделу отражены расходы на содержание Центрального аппара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</w:t>
      </w:r>
      <w:r>
        <w:rPr>
          <w:b/>
          <w:sz w:val="22"/>
          <w:szCs w:val="22"/>
        </w:rPr>
        <w:t xml:space="preserve">по разделу 02 «Национальная оборона» </w:t>
      </w:r>
      <w:r>
        <w:rPr>
          <w:sz w:val="22"/>
          <w:szCs w:val="22"/>
        </w:rPr>
        <w:t>составили 198,3 тыс. руб. или 99,0% от плановых показа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 подразделу 0203</w:t>
      </w:r>
      <w:r>
        <w:rPr>
          <w:sz w:val="22"/>
          <w:szCs w:val="22"/>
        </w:rPr>
        <w:t xml:space="preserve"> «Мобилизационная и вневойсковая подготовка» исполнение составило 99,0 % (план – 200,4  тыс. руб., факт – 198,3 тыс. руб.). По данному разделу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разделу 05 «Жилищно-коммунальное хозяйство» </w:t>
      </w:r>
      <w:r>
        <w:rPr>
          <w:sz w:val="22"/>
          <w:szCs w:val="22"/>
        </w:rPr>
        <w:t>бюджет по расходам исполнен в сумме 625,8 тыс. руб. или 94,7 % от плановых показа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исполнение составило 94,7 % (план – 661,0 тыс. руб., факт – 625,8  тыс. руб.) по данному разделу отражены расходы: на уличное освещение (план – 106,0 тыс. руб., факт – 70,8 тыс. руб.); Прочие мероприятия по благоустройству городских округов и поселений (план – 555,0 тыс. руб., факт – 555,0 тыс. руб.)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46:00Z</dcterms:created>
  <dc:creator>1</dc:creator>
  <dc:description/>
  <cp:keywords/>
  <dc:language>en-US</dc:language>
  <cp:lastModifiedBy>PC_409</cp:lastModifiedBy>
  <cp:lastPrinted>2017-04-10T16:31:00Z</cp:lastPrinted>
  <dcterms:modified xsi:type="dcterms:W3CDTF">2022-04-13T22:07:00Z</dcterms:modified>
  <cp:revision>16</cp:revision>
  <dc:subject/>
  <dc:title>Пояснительная записка к годовому отчету об исполнение бюджета</dc:title>
</cp:coreProperties>
</file>